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«АКТИВАЦИЯ, ПРОЯВЛЕНИЯ И ДЕЙСТВИЯ ДУХА АВЕССАЛОМА»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Авессалом был третьим сыном царя Давида (2 Царств 3:3). Он был известен своей нелояльностью, предательством, злобой, местью, бунтом, ненавистью к своему отцу Давиду, хаосом и замешательством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н никогда не был мирным человеком. Дух Авессалома — это дух нелояльности, предательства, ненависти, разделения, бунта, мести, замешательства и гордости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Люди, обладаемые духом Авессалома, часто ищут ценность в личных амбициях, а не в Боге. Они часто воображают, что заслуживают большего признания и чести, чем все остальные. (2 Царств 18:18) Еще при жизни Авессалом поставил себе памятник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ни также верят, что смогут выполнить работу лучше, чем поставленный лидер, пастор или Апостол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о временем такие люди становятся ненадежными и предают вас, уничтожая ваше влияние и репутацию среди как можно большего числа друзей, клиентов или последователей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Это похоже на предательство Люцифером Бога и захват им сердец одной трети ангелов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Если вы пастор, лидер или владелец бизнеса, вы не можете потакать нераскаявшемуся человеку, несущему дух Авессалома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Вы не можете позволить себе оставить высокомерного человека с духом Авессалома на каком-либо руководящем посту в вашей церкви, служении или в вашем бизнесе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исус должен иметь превосходство, а не человек с духом Авессалом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МЕСТА ПИСАНИЯ.</w:t>
      </w:r>
      <w:r>
        <w:rPr>
          <w:rStyle w:val="Xappleconvertedspace"/>
          <w:rFonts w:cs="Arial" w:ascii="Arial" w:hAnsi="Arial"/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(2 Царств 3:3(, (2 Царств 13:13, 14, 15, 16, 17, 18), (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 Коринфянам 11:12–15), (Экклезиаст 5:17)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ак активируется и проявляется дух Авессалома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ем пользуется этот дух? Как правило это люди, которые чаще всего, уже имеют позицию и определенное влияние в церкви, служении или структуре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ни допускают грубую ошибку или чаще всего впадают в какой-то грех от которого были свободны, и без настоящего раскаяния, пытаются двигаться дальше и быть принятыми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ак правило отцы адресуют эту проблему в Авессаломах и на время до раскаяния, убирают их со служения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менно здесь и входит этот дух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). Главный корень, непрощение и ненависть, которая базируется на глубокой ране отверженности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). Главный мотив, мест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ни попытаются захватить власть любым путём. Для них не важно, что им это будет стоить, также не важно, если это абсолютно нелегально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). Авессаломы имеют очень гордое сердце и большое эго, их как правило окружают те, кто преклоняться перед ними и кем Авессаломы могут управлять и контролировать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С Авессаломами никогда не будет личностей сильнее, умнее и духовнее чем они. Они как правило быстро избавляются от сильных людей, которые могут бросить им вызов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). Все служение Авессаломов базируется на том, чтобы доказать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  <w:r>
        <w:rPr>
          <w:rStyle w:val="Xappleconvertedspace"/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ru-RU"/>
        </w:rPr>
        <w:t>что они кто-то и отомстить своим духовным отцам, попытаясь очернить имя отца и если возможно забрать у него платформу чрез переворот и восстание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). Авессаломы иногда, уже имеют определенную власть и влияние, которое им доверили отцы. И именно эта платформа будет использоваться для попытки захвата и переворота и если возможно уничтожения отцов и их репутации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РИЗНАКИ ДУХА АВЕССАЛОМА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У них большие несбывшиеся мечты, и в конечном итоге они обвиняют других в своих неудачах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Они чувствуют, что их мудрость, вклад и дары игнорируются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Они критики: всегда умеют судить о вещах со своей точки зрения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Питает горечь, неразрешенные обиды и гнев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Желание командовать и управлять (2 Царств 15:4). И добавлял Авессалом: «Если бы судьей в стране поставили меня, тогда всякого, кто обратился бы ко мне со своей тяжбой, я бы судил справедливо!»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6. Мастер-манипулятор (2 Царств 15:2) Встречается с людьми на пути к Царю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7. Хитрый и манипулирующий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8. Демонстрируют ложное смирение, когда это им выгодно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9. Он гордый человек и считает, что он всегда мудрее и лучше лидер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0. Их ценность в личных амбициях, но не в Боге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1. Эгоцентризм, гордость и превозношение над другими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(2 Царств 18:18)."Ещё при жизни своей Авессалом поставил себе памятник в царской долине, ибо он думал: "Нет у меня сына, чтобы сохранилось имя моё". Он назвал памятник своим именем. Он называется "Памятник Авессалома" до сегодняшнего дня."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2. Он имеет скрытые мотивы, намерения и цели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РИЧИНЫ И ОТКРЫТЫЕ ДВЕРИ ДЛЯ ДУХА АВЕССАЛОМА</w:t>
      </w:r>
      <w:r>
        <w:rPr>
          <w:rStyle w:val="Xappleconvertedspace"/>
          <w:rFonts w:cs="Arial" w:ascii="Arial" w:hAnsi="Arial"/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Зависть к чужой позиции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Стремление к власти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Разочарование и глубокое неудовлетворение собственной жизни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Лего Раздражается злится и гневается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Легко обвиняет и осуждает поступки и действия других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6. Скрытая ненависть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(2 Царств 13:22) Тайная ненависть к Амнону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ПОСЛЕДСТВИЯ ОБЛАДАНИЯ ДУХОМ АВЕССАЛОМА</w:t>
      </w:r>
      <w:r>
        <w:rPr>
          <w:rStyle w:val="Xappleconvertedspace"/>
          <w:rFonts w:cs="Arial" w:ascii="Arial" w:hAnsi="Arial"/>
          <w:b/>
          <w:bCs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Он приносит разделения в дома и церкви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Ненавист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Непрощение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Горечь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Уничтожение репутации (через ложь, сплетни и обвинения) тех, кого он ненавидит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ПОСОБЫ КАК ИЗБЕЖАТЬ ДУХА АВЕССАЛОМА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Подчинение установленной власти. Будьте хорошим последователем своего лидера и постарайтесь не свергнуть правительство. Титу 3:1 2. Будьте обучаемы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Избегайте мести. Имейте дух прощения и снисхождения. Римлянам 12:19, 1 Петра 2:23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Старайтесь быть искренними, прозрачными и открытыми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Проявляйте любовь и поддерживайте. 1 Иоанна 4:8,16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МОЛИТВА ПРОТИВ ДУХА АВЕССАЛОМА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Отец, я открываюсь тебе. Я заявляю, исследуй меня, узнай мои мысли и покажи мне. Если есть во мне какое-нибудь предрасположение к духу Авессалома, омой меня и очисти меня во имя Иисуса. Аминь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ПСАЛОМ 138:23 "Испытай меня, Боже, и узнай побуждения сердца моего, проверь меня, Господи, и узнай помыслы мои."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Я утверждаю и объявляю восстановление моей жизни в подобие Христа. Я принадлежу только Христу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Я осуждаю каждую часть духа Авессалома, прячущуюся в моем сердце. Отец, дай мне полную свободу от духа Авессалома,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Дорогой Господь, избавь своих служителей от тщеславия и обмана, ведущего к погибели,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Отец, пусть твой огонь упадет и пожрет основание духа Авессалома, противодействуя моему прорыву и прогрессу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6. Отец, пусть твой огонь упадет и пожрет дух Авессалома, который хочет, чтобы я трудился напрасно, а также позорно умер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7. Во имя Иисуса Христа и силой Святого Духа позвольте огню Божьего суда уничтожить дух Авессалома, который хочет осквернить мой характер, судьбу и личность.</w:t>
      </w:r>
      <w:r>
        <w:rPr>
          <w:rStyle w:val="Xappleconvertedspace"/>
          <w:rFonts w:cs="Arial" w:ascii="Arial" w:hAnsi="Arial"/>
          <w:sz w:val="28"/>
          <w:szCs w:val="28"/>
        </w:rPr>
        <w:t> 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8. Я отвергаю мантию или одежду духа Авессалома, переданную мне или сохраненную для меня из-за моего неподчинения, бунта или мести, где я установил духовный и физический контакт с этим духом,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9. Во имя Иисуса я выхожу из каждой ассоциации, к которой я мог присоединиться или к которой собираюсь присоединиться, которая свяжет меня с духом Авессалом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МОЛИТВА «ГОСПОДЬ ИССЛЕДУЙ МОË СЕРДЦЕ»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Отец, я открываюсь тебе, заявляю, исследуй меня, узнай мои мысли и испытай меня. Если есть во мне какое-нибудь зло по духу Авессалома, омой меня и очисти меня во имя Иисуса. Амин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Дорогой Господь, пройди через мою жизнь Своим жезлом освобождения и выдерни меня из сил, которые сильнее меня,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Любая часть моей жизни, которая скрыта от Тебя, о Господь, пусть Твой свет обнажит ее во Могущественное Имя Иисуса, Аминь!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Отец, склони небеса и коснись гор, и они задымятся. Вытрясите из церкви все, что не от вас. Избавьте церковь от духа Авессалома во имя Иисуса Амин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Отец, извергни, рассей и уничтожь дух Авессалома, восставший против юношей {включи себя}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 ИОАННА 4:8 «Кто не любит, не знает Бога, ибо Бог есть любовь»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МОЛИТВА «ОСВОБОЖДЕНИЕ ОТ ДУХА АВЕССАЛОМА»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Святой Дух живого Бога, пожалуйста, излей Свой дух любви в мою жизнь, чтобы я мог любить так, как Иисус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Я осуждаю каждую черту духа Авессалома, скрывающегося в моем сердце во Имя Иисуса Могучего, Амин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Отец, пусть твоя могучая рука вытащит меня из духа Авессалома во Имя Иисуса, Амин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Небесный Отец, спаси свой народ, утопленный духом Авессалома,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-я Царств 18:14 «Тогда Иоав сказал: не могу я оставаться с тобой». И взял три копья в руку свою, и пронзил ими сердце Авессалома, еще живого, среди терпентинового дерева. 15 И окружили Авессалома десять юношей, носивших доспехи Иоава, и поразили его»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МОЛИТВА ОТРЕЧЕНИЯ ОТ ДУХА АВЕССАЛОМ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 Отец, пусть твой огонь упадет и пожрет каждого духа Авессалома, который хочет, чтобы я трудился напрасно, а также позорно умер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. Во имя Иисуса Христа и силой Святого Духа позвольте огню Божьего суда уничтожить дух Авессалома, который хочет осквернить мой характер, судьбу и личность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3. Я отвергаю мантию или одежду духа Авессалома, переданную мне или сохраненную для меня из-за моего неподчинения, происхождения или мест, где я установил духовный и физический контакт во имя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4. Во имя Иисуса я выхожу из каждой ассоциации, к которой я мог присоединиться или к которой собираюсь присоединиться, которая свяжет меня с духом Авессалома. [Продемонстрируйте вытаскивание как пророческое действие}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5. Я отказываюсь от всех заветов и юридических оснований, которые дух Авессалома имеет надо мной, и силой Божьей я предаю смерти дух Авессалома, повесив его во имя могущественного Иисуса.</w:t>
      </w:r>
    </w:p>
    <w:p>
      <w:pPr>
        <w:pStyle w:val="Style15"/>
        <w:spacing w:before="0" w:after="0"/>
        <w:ind w:left="-1080" w:right="-1080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tyle15"/>
        <w:spacing w:before="0" w:after="0"/>
        <w:ind w:left="-1080" w:right="-1080" w:hanging="0"/>
        <w:rPr/>
      </w:pPr>
      <w:r>
        <w:rPr>
          <w:rFonts w:cs="Arial" w:ascii="Arial" w:hAnsi="Arial"/>
          <w:sz w:val="28"/>
          <w:szCs w:val="28"/>
          <w:lang w:val="ru-RU"/>
        </w:rPr>
        <w:t xml:space="preserve">6. Я заявляю, что принадлежу Господу Иисусу Христу. Поэтому Отец, открой мне глаза, чтобы увидеть, есть ли какой-нибудь дух Авессалома в том месте, где я нашел утешение и покой. </w:t>
      </w:r>
      <w:r>
        <w:rPr>
          <w:rFonts w:cs="Arial" w:ascii="Arial" w:hAnsi="Arial"/>
          <w:sz w:val="28"/>
          <w:szCs w:val="28"/>
        </w:rPr>
        <w:t>Пусть такие будут искоренены во имя Иисуса, аминь.</w:t>
      </w:r>
    </w:p>
    <w:p>
      <w:pPr>
        <w:pStyle w:val="Normal"/>
        <w:ind w:left="-1080" w:right="-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Xappleconvertedspace">
    <w:name w:val="x_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8:43:00Z</dcterms:created>
  <dc:creator>g12life@msn.com</dc:creator>
  <dc:description/>
  <cp:keywords/>
  <dc:language>en-US</dc:language>
  <cp:lastModifiedBy>g12life@msn.com</cp:lastModifiedBy>
  <dcterms:modified xsi:type="dcterms:W3CDTF">2024-07-01T18:45:00Z</dcterms:modified>
  <cp:revision>1</cp:revision>
  <dc:subject/>
  <dc:title>«АКТИВАЦИЯ, ПРОЯВЛЕНИЯ И ДЕЙСТВИЯ ДУХА АВЕССАЛОМА»</dc:title>
</cp:coreProperties>
</file>